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SCR 4.01-4A Consent to Act as Plaintiff's Litigation Guardian - (27 kb) 4.01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4.02-4B Consent to Act as Defendant's Litigation Guardian - (27 kb) 4.02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5.03-5A Notice to Alleged Partner - (26 kb) 5.03 </w:t>
      </w:r>
    </w:p>
    <w:p>
      <w:pPr>
        <w:pStyle w:val="Normal"/>
        <w:rPr>
          <w:sz w:val="22"/>
        </w:rPr>
      </w:pPr>
      <w:r>
        <w:rPr>
          <w:sz w:val="22"/>
        </w:rPr>
        <w:t xml:space="preserve">SAA 6.01-00 Affidavit Establishing Proper Forum - (12 kb) 6.01 </w:t>
      </w:r>
    </w:p>
    <w:p>
      <w:pPr>
        <w:pStyle w:val="Normal"/>
        <w:rPr>
          <w:sz w:val="22"/>
        </w:rPr>
      </w:pPr>
      <w:r>
        <w:rPr>
          <w:sz w:val="22"/>
        </w:rPr>
        <w:t xml:space="preserve">SAA 6.01-9.03.20.08 Request and Notice for a Hearing - (25 kb) 6.01, 9.03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7.01-7A Plaintiff's Claim - (27 kb) 7.01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8.06-8A Certificate of Service-Bailiff or Bailiff's Officer - (25 kb) 8.06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8.06-8B Affidavit of Service - (19 kb) 8.06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9.01-9A Defence - (15 kb) 9.01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9.03-9B Request for a Hearing - (24 kb) 9.03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9.03-9C Order as to Terms of Payment - (25 kb) 9.03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10.01-10A Defendant's Claim - (28 kb) 10.01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11.02-11A Notice of Default Judgment - (25 kb) 11.02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13.01-13A Request for Pre-Trial Conference - (24 kb) 13.01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15.01-15A Notice of Motion - (12 kb) 15.01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15.01-15B Affidavit (in support of Motion) - (12 kb) 15.01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16.01-16A Notice of Trial - (25 kb) 16.01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18.03-18A Summons to Witness - (26 kb) 18.03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18.03-18B Warrant for Arrest of Defaulting Witness - (26 kb) 18.03 </w:t>
      </w:r>
    </w:p>
    <w:p>
      <w:pPr>
        <w:pStyle w:val="Normal"/>
        <w:rPr>
          <w:sz w:val="22"/>
        </w:rPr>
      </w:pPr>
      <w:r>
        <w:rPr>
          <w:sz w:val="22"/>
        </w:rPr>
        <w:t xml:space="preserve">SAA 20.04-05-6-7 Affidavit for Enforcement Request(s) - (28 kb) 20.04,5,6,7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20.04-20A Certificate of Judgment - (28 kb) 20.04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20.05-20B Writ of Delivery - (25 kb) 20.05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20.06-20C Writ of Seizure and Sale of Personal Property - (30 kb) 20.06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20.07-20D Writ of Seizure and Sale of Lands - (30 kb) 20.07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20.08-20E Notice of Garnishment - (30 kb) 20.08 </w:t>
      </w:r>
    </w:p>
    <w:p>
      <w:pPr>
        <w:pStyle w:val="Normal"/>
        <w:rPr>
          <w:sz w:val="22"/>
        </w:rPr>
      </w:pPr>
      <w:r>
        <w:rPr>
          <w:sz w:val="22"/>
        </w:rPr>
        <w:t xml:space="preserve">SAA 20.08-OE Affidavit re: Garnishment - (13 kb) 20.08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20.08-20F Garnishee's Statement - (12 kb) 20.08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20.08-20G Notice to Co-owner of Debt - (11 kb) 20.08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20.10-20H Notice of Examination - (25 kb) 20.10 </w:t>
      </w:r>
    </w:p>
    <w:p>
      <w:pPr>
        <w:pStyle w:val="Normal"/>
        <w:rPr>
          <w:sz w:val="22"/>
        </w:rPr>
      </w:pPr>
      <w:r>
        <w:rPr>
          <w:sz w:val="22"/>
        </w:rPr>
        <w:t xml:space="preserve">SAA 20.10-OH Affidavit for Examination - (13 kb) 20.10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20.10-20I Notice of Contempt Hearing - (26 kb) 20.10 </w:t>
      </w:r>
    </w:p>
    <w:p>
      <w:pPr>
        <w:pStyle w:val="Normal"/>
        <w:rPr>
          <w:sz w:val="22"/>
        </w:rPr>
      </w:pPr>
      <w:r>
        <w:rPr>
          <w:sz w:val="22"/>
        </w:rPr>
        <w:t xml:space="preserve">SCR 20.10-20J Warrant of Committal - (7 kb) 20.10 </w:t>
      </w:r>
    </w:p>
    <w:p>
      <w:pPr>
        <w:pStyle w:val="Normal"/>
        <w:rPr>
          <w:sz w:val="22"/>
        </w:rPr>
      </w:pPr>
      <w:r>
        <w:rPr>
          <w:sz w:val="22"/>
        </w:rPr>
        <w:t>SAA 20.10-OJ Identification for a Civil Arrest Warrant - (26 kb) 20.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20:37:00Z</dcterms:created>
  <dc:creator>**</dc:creator>
  <dc:description/>
  <dc:language>en-US</dc:language>
  <cp:lastModifiedBy>**</cp:lastModifiedBy>
  <dcterms:modified xsi:type="dcterms:W3CDTF">2001-08-22T20:40:00Z</dcterms:modified>
  <cp:revision>2</cp:revision>
  <dc:subject/>
  <dc:title>SCR 4</dc:title>
</cp:coreProperties>
</file>